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845605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4466172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9291179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